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SCREEN-MAKER *************</w:t>
        <w:t xml:space="preserve"> (c) 1986  Merwin Updyke</w:t>
        <w:t xml:space="preserve">  SCREEN-MAKER is a full color/graphic</w:t>
        <w:t xml:space="preserve">screen processor. It allows you to </w:t>
        <w:t>design a color/graphic screen to be</w:t>
        <w:t>used in BBS systems or to be read into</w:t>
        <w:t>other programs. It will make a SEQ</w:t>
        <w:t>file of a "screen" up to 10 screens in</w:t>
        <w:t>length, including color change and</w:t>
        <w:t>reverse codes.</w:t>
        <w:t>**** FEATURES:</w:t>
        <w:t xml:space="preserve">   The "work screen" is the one you</w:t>
        <w:t>see and can change. Changing the work</w:t>
        <w:t>screen does not change the ten</w:t>
        <w:t>buffers. You can work on ten separate</w:t>
        <w:t>screens or combinations of screens</w:t>
        <w:t xml:space="preserve">up to ten screens in length. The </w:t>
        <w:t>following descriptions of the</w:t>
        <w:t>features helps you understand how</w:t>
        <w:t>Screen-Maker works.</w:t>
        <w:t>(NOTE: Buffers are numbered 0-9 )</w:t>
        <w:t>Keys:</w:t>
        <w:t xml:space="preserve">    f1....Displays the menu of </w:t>
        <w:t xml:space="preserve">          functions. Hitting f7 will</w:t>
        <w:t xml:space="preserve">          take you back to your</w:t>
        <w:t xml:space="preserve">          work screen.</w:t>
        <w:t xml:space="preserve">    f3....This takes you to the</w:t>
        <w:t xml:space="preserve">          screen shown at start-up.</w:t>
        <w:t xml:space="preserve">          When you show this screen, </w:t>
        <w:t xml:space="preserve">          nothing is changed in the</w:t>
        <w:t xml:space="preserve">          work screen or buffers.</w:t>
        <w:t xml:space="preserve">    f6....This does a power-on reset</w:t>
        <w:t xml:space="preserve">          of the c64, same as turning</w:t>
        <w:t xml:space="preserve">          it off and back on.</w:t>
        <w:t xml:space="preserve">    f7....Pressing this key lets you</w:t>
        <w:t xml:space="preserve">          out of a mode without</w:t>
        <w:t xml:space="preserve">          changing anything. If</w:t>
        <w:t xml:space="preserve">          pressing f7 doesn't work</w:t>
        <w:t xml:space="preserve">          try pressing &lt;return&gt; and</w:t>
        <w:t xml:space="preserve">          then f7.</w:t>
        <w:t xml:space="preserve">   &lt;LEFT ARROW&gt;  This is used to end</w:t>
        <w:t xml:space="preserve">          a line. Forgetting to put</w:t>
        <w:t xml:space="preserve">          it at the end of each</w:t>
        <w:t xml:space="preserve">          line may produce </w:t>
        <w:t xml:space="preserve">          unpredictable results in</w:t>
        <w:t xml:space="preserve">          your program. After finding</w:t>
        <w:t xml:space="preserve">          a complete line of spaces</w:t>
        <w:t xml:space="preserve">          without the &lt;left arrow&gt;,</w:t>
        <w:t xml:space="preserve">          SAVE and PRINT quit,</w:t>
        <w:t xml:space="preserve">          returning to work screen.</w:t>
        <w:t xml:space="preserve">          You can put in the &lt;left</w:t>
        <w:t xml:space="preserve">          arrow&gt; using the left</w:t>
        <w:t xml:space="preserve">          arrow key or &lt;return&gt;.</w:t>
        <w:t xml:space="preserve">   &lt;GREATER THAN&gt; The "&gt;" is used</w:t>
        <w:t xml:space="preserve">          in some programs at the</w:t>
        <w:t xml:space="preserve">          extreem left of the screen</w:t>
        <w:t xml:space="preserve">          as an end-of-screen </w:t>
        <w:t xml:space="preserve">          indicator. Screen-Maker</w:t>
        <w:t xml:space="preserve">          will also recognize the</w:t>
        <w:t xml:space="preserve">          "&gt;" at extreem left as a</w:t>
        <w:t xml:space="preserve">          cue to stop SAVE and PRINT.</w:t>
        <w:t xml:space="preserve">          This will allow each</w:t>
        <w:t xml:space="preserve">          buffer to be used for </w:t>
        <w:t xml:space="preserve">          different screens.</w:t>
        <w:t>Modes:</w:t>
        <w:t>RIGHT -  This is the normal typing</w:t>
        <w:t xml:space="preserve">      mode, from left to right.</w:t>
        <w:t>DOWN - This mode allows typing from</w:t>
        <w:t xml:space="preserve">      top to bottom. This is very</w:t>
        <w:t xml:space="preserve">      useful for making boxes and</w:t>
        <w:t xml:space="preserve">      putting left arrows in screens</w:t>
        <w:t xml:space="preserve">      made by word processors.</w:t>
        <w:t>SHOW - This takes a screen from a</w:t>
        <w:t xml:space="preserve">      buffer of your choice and puts</w:t>
        <w:t xml:space="preserve">      it on the work screen for you</w:t>
        <w:t xml:space="preserve">      to make changes. Whatever was</w:t>
        <w:t xml:space="preserve">      on the work screen will be lost,</w:t>
        <w:t xml:space="preserve">      but the buffers are not changed.</w:t>
        <w:t>STORE - This takes the work screen</w:t>
        <w:t xml:space="preserve">      and puts it in the buffer of </w:t>
        <w:t xml:space="preserve">      your choice, replacing whatever</w:t>
        <w:t xml:space="preserve">      was in the buffer. This must be</w:t>
        <w:t xml:space="preserve">      done before a SAVE or PRINT for</w:t>
        <w:t xml:space="preserve">      changes made on the work screen</w:t>
        <w:t xml:space="preserve">      to be included.</w:t>
        <w:t>INSERT - This inserts blank lines on</w:t>
        <w:t xml:space="preserve">      the work screen. Lines scrolled</w:t>
        <w:t xml:space="preserve">      off the bottom will be lost from</w:t>
        <w:t xml:space="preserve">      the work screen (though they are</w:t>
        <w:t xml:space="preserve">      still in the buffer). </w:t>
        <w:t>DELETE - This deletes the designated</w:t>
        <w:t xml:space="preserve">      number of lines on the work</w:t>
        <w:t xml:space="preserve">      screen, bringing the rest of</w:t>
        <w:t xml:space="preserve">      the lines up, leaving blank</w:t>
        <w:t xml:space="preserve">      lines at the bottom.</w:t>
        <w:t>PRINT - This mode starts at the</w:t>
        <w:t xml:space="preserve">      beginning of screen zero and</w:t>
        <w:t xml:space="preserve">      out-puts to a 1525 compatable</w:t>
        <w:t xml:space="preserve">      printer until it reaches a</w:t>
        <w:t xml:space="preserve">      "&gt;" at the far left, of 41</w:t>
        <w:t xml:space="preserve">      spaces without a left arrow.</w:t>
        <w:t xml:space="preserve">      It can print a "screen" up to</w:t>
        <w:t xml:space="preserve">      ten screens long.</w:t>
        <w:t xml:space="preserve">      The name it asks for is</w:t>
        <w:t xml:space="preserve">      printed as the title of the</w:t>
        <w:t xml:space="preserve">      screen.</w:t>
        <w:t>DIR - This displays the disk directory</w:t>
        <w:t xml:space="preserve">      on the work screen. Hitting</w:t>
        <w:t xml:space="preserve">      a key will pause the display,</w:t>
        <w:t xml:space="preserve">      hitting &lt;RUN/STOP&gt; will stop</w:t>
        <w:t xml:space="preserve">      the display. You can then STORE</w:t>
        <w:t xml:space="preserve">      store it to a buffer if you like</w:t>
        <w:t xml:space="preserve">      for further reference.</w:t>
        <w:t>DISK - This mode allows the sending</w:t>
        <w:t xml:space="preserve">      of standard disk commands, like</w:t>
        <w:t xml:space="preserve">      S:NAME to scratch a file,</w:t>
        <w:t xml:space="preserve">      R:NEW,OLD to rename a file, and</w:t>
        <w:t xml:space="preserve">      V to validate a disk, etc.</w:t>
        <w:t xml:space="preserve">      (See your drive manual.)</w:t>
        <w:t xml:space="preserve">      Do not use quotes.</w:t>
        <w:t>LOAD - This will read a SEQ file into</w:t>
        <w:t xml:space="preserve">      the buffers, putting in color</w:t>
        <w:t xml:space="preserve">      and reverse, starting with</w:t>
        <w:t xml:space="preserve">      buffer zero, putting the first</w:t>
        <w:t xml:space="preserve">      25 lines on the work screen.</w:t>
        <w:t>SAVE - This will save a SEQ file of</w:t>
        <w:t xml:space="preserve">      your "screen" in the buffers,</w:t>
        <w:t xml:space="preserve">      including color change codes</w:t>
        <w:t xml:space="preserve">      and reverse codes to your disk.</w:t>
        <w:t xml:space="preserve">      It starts with screen zero and</w:t>
        <w:t xml:space="preserve">      continues through all buffers</w:t>
        <w:t xml:space="preserve">      until a line of spaces without</w:t>
        <w:t xml:space="preserve">      a left arrow or a "&gt;" at the</w:t>
        <w:t xml:space="preserve">      far left of a line.</w:t>
        <w:t>CLEAR - This fills all ten buffers</w:t>
        <w:t xml:space="preserve">      with spaces so you can start</w:t>
        <w:t xml:space="preserve">      fresh.</w:t>
        <w:t>**** USING SCREEN-MAKER FILES</w:t>
        <w:t>IN COLOR BBS - This program has been</w:t>
        <w:t xml:space="preserve">  used very sucessfully with RIBIT</w:t>
        <w:t xml:space="preserve">  color BBS. It requires the "&gt;" at</w:t>
        <w:t xml:space="preserve">  the far left as a end-of-file</w:t>
        <w:t xml:space="preserve">  indicator. Long files can be</w:t>
        <w:t xml:space="preserve">  written using a word processor that</w:t>
        <w:t xml:space="preserve">  will generate a SEQ file, then load</w:t>
        <w:t xml:space="preserve">  into Screen-Maker to add color</w:t>
        <w:t xml:space="preserve">  and graphics.</w:t>
        <w:t xml:space="preserve">    Other BBS systems that read SEQ</w:t>
        <w:t xml:space="preserve">  files and display color may also</w:t>
        <w:t xml:space="preserve">  work. Try loading some files for a</w:t>
        <w:t xml:space="preserve">  test.</w:t>
        <w:t>IN OTHER PROGRAMS - The files made</w:t>
        <w:t xml:space="preserve">  with Screen-Maker can simply be</w:t>
        <w:t xml:space="preserve">  read by other programs. Just write</w:t>
        <w:t xml:space="preserve">  a routine that gets one character</w:t>
        <w:t xml:space="preserve">  at a time and prints it to the </w:t>
        <w:t xml:space="preserve">  screen, stopping when ST indicates</w:t>
        <w:t xml:space="preserve">  end-of-file or when you encounter</w:t>
        <w:t xml:space="preserve">  a character that designates the </w:t>
        <w:t xml:space="preserve">  end of your file. (NOTE: the left</w:t>
        <w:t xml:space="preserve">  arrow is translated by Screen-Maker</w:t>
        <w:t xml:space="preserve">  into a &lt;RETURN&gt;, CHR$ 13 )</w:t>
        <w:t xml:space="preserve">    With Screen-Maker you can make</w:t>
        <w:t xml:space="preserve">  elaborate HELP screens for any</w:t>
        <w:t xml:space="preserve">  program.</w:t>
        <w:t>**** FREEWARE</w:t>
        <w:t xml:space="preserve">  There is no charge for this</w:t>
        <w:t>copy-righted program. If you use the</w:t>
        <w:t>program you are encouraged to send a</w:t>
        <w:t>small donation to the author. This</w:t>
        <w:t>will encourage further development</w:t>
        <w:t>and the writing of more programs.</w:t>
        <w:t>Pass it on. Put it in club libraries.</w:t>
        <w:t>The following donations are suggested:</w:t>
        <w:t xml:space="preserve">     $5 to show acceptance </w:t>
        <w:t xml:space="preserve"> or $10 to recieve a disk with any</w:t>
        <w:t xml:space="preserve">        updates and the complete</w:t>
        <w:t xml:space="preserve">        source.</w:t>
        <w:t xml:space="preserve">  Also feel free to send any </w:t>
        <w:t>questions, comments or suggestions</w:t>
        <w:t>to me at:</w:t>
        <w:t xml:space="preserve">      Merwin Updyke</w:t>
        <w:t xml:space="preserve">      609 Bell Avenue</w:t>
        <w:t xml:space="preserve">      Altoona, PA  16602</w:t>
        <w:t xml:space="preserve">or on CompuServe EasyPlex </w:t>
        <w:t xml:space="preserve">        72267,2454</w:t>
        <w:t>**** NOTE:</w:t>
        <w:t xml:space="preserve">  Screen-Maker is written in FORTH</w:t>
        <w:t>using the excellent public domain</w:t>
        <w:t>implementation called "Blazin' FORTH"</w:t>
        <w:t>by Scott Ballantyne. I highly</w:t>
        <w:t>recommend it as THE next language</w:t>
        <w:t>or even first language for you</w:t>
        <w:t>programmers. It can be found on</w:t>
        <w:t>CompuServe in the database of the</w:t>
        <w:t>Programming SIG ( go PCS-116), in</w:t>
        <w:t>then "Beyond Basic"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